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5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C D E F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33     3 3 3 3 2  -      -      5(14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 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     1 1 1 1 1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7     2 1 2 2 3  -      4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1     1 2 1 2 2  -      5(8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2     1 1 1 1 1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3     3 1 2 1 1  3(3) 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4     1 3 1 3 1  3(3)   3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6     2 2 2 1 2  -      5(9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7     2 2 3 2 3  -      3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661"/>
        <w:gridCol w:w="1286"/>
        <w:gridCol w:w="1161"/>
        <w:gridCol w:w="2163"/>
        <w:gridCol w:w="1786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рдаг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нов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и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т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ут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хи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23:00Z</dcterms:created>
  <dc:creator>Елена</dc:creator>
  <dc:description/>
  <cp:keywords/>
  <dc:language>en-US</dc:language>
  <cp:lastModifiedBy>Елена</cp:lastModifiedBy>
  <dcterms:modified xsi:type="dcterms:W3CDTF">2025-11-02T16:01:00Z</dcterms:modified>
  <cp:revision>3</cp:revision>
  <dc:subject/>
  <dc:title>Всеукраїнські змагання з сучасних танців</dc:title>
</cp:coreProperties>
</file>